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12-07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ncept Domain: x_ActStatusActiveSuspended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615665573"/>
            <w:bookmarkStart w:id="12" w:name="__Fieldmark__0_3615665573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615665573"/>
            <w:bookmarkStart w:id="14" w:name="__Fieldmark__1_3615665573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615665573"/>
            <w:bookmarkStart w:id="16" w:name="__Fieldmark__2_3615665573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615665573"/>
            <w:bookmarkStart w:id="18" w:name="__Fieldmark__3_3615665573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This proposal recommends the addition of a concept domain that will</w:t>
      </w:r>
      <w:r>
        <w:rPr>
          <w:szCs w:val="22"/>
        </w:rPr>
        <w:t xml:space="preserve"> indicate of whether a Service Delivery Location is currently capable of delivering servic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pecifically allows for determination of service availability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The new concept domain would fit in the HL7v3 ActStatus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</w:t>
        <w:tab/>
        <w:t>ActStatus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ab/>
        <w:t xml:space="preserve"> A</w:t>
        <w:tab/>
        <w:t>x_ActStatusActiveSuspended</w:t>
      </w:r>
    </w:p>
    <w:p>
      <w:pPr>
        <w:pStyle w:val="TextBody"/>
        <w:rPr/>
      </w:pPr>
      <w:r>
        <w:rPr/>
        <w:tab/>
        <w:tab/>
        <w:t>L</w:t>
        <w:tab/>
        <w:t>active</w:t>
      </w:r>
    </w:p>
    <w:p>
      <w:pPr>
        <w:pStyle w:val="TextBody"/>
        <w:rPr/>
      </w:pPr>
      <w:r>
        <w:rPr/>
        <w:tab/>
        <w:tab/>
        <w:t>L</w:t>
        <w:tab/>
        <w:t>suspended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683"/>
        <w:gridCol w:w="6322"/>
      </w:tblGrid>
      <w:tr>
        <w:trPr>
          <w:trHeight w:val="270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9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active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active</w:t>
            </w:r>
          </w:p>
        </w:tc>
        <w:tc>
          <w:tcPr>
            <w:tcW w:w="632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The Act can be performed or is being performed</w:t>
            </w:r>
          </w:p>
        </w:tc>
      </w:tr>
      <w:tr>
        <w:trPr>
          <w:trHeight w:val="1020" w:hRule="atLeast"/>
        </w:trPr>
        <w:tc>
          <w:tcPr>
            <w:tcW w:w="119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suspended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suspended</w:t>
            </w:r>
          </w:p>
        </w:tc>
        <w:tc>
          <w:tcPr>
            <w:tcW w:w="632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An Act that has been activated (actions could or have been performed against it), but has been temporarily disabled.  No further action should be taken against it until it is released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3:25:00Z</dcterms:created>
  <dc:creator>Linda Quade</dc:creator>
  <dc:description/>
  <cp:keywords/>
  <dc:language>en-US</dc:language>
  <cp:lastModifiedBy>Lloyd McKenzie</cp:lastModifiedBy>
  <dcterms:modified xsi:type="dcterms:W3CDTF">2007-02-12T04:57:00Z</dcterms:modified>
  <cp:revision>8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